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15892501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78010257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59105870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70522800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13191413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81222878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10678471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621380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94146904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76372701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67728876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9677271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4224620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54940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919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